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gra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is plan is meant to be a guide, to help you consider how to modify what you currently do in your classroom to include mor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 skills and technology tools. Use it as a guide as you plan your lessons using your district current lesson plan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See the bottom of the form for “Things to Consider.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template was created as a MS Word form. To use it, click in the gray boxes to wri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Your Name:</w:t>
      </w:r>
      <w:r>
        <w:rPr>
          <w:rFonts w:cs="Arial" w:ascii="Arial" w:hAnsi="Arial"/>
          <w:sz w:val="22"/>
        </w:rPr>
        <w:t xml:space="preserve"> </w:t>
      </w:r>
      <w:bookmarkStart w:id="0" w:name="Text2"/>
      <w:r>
        <w:rPr>
          <w:sz w:val="22"/>
        </w:rPr>
        <w:fldChar w:fldCharType="begin"/>
      </w:r>
      <w:r>
        <w:rPr>
          <w:sz w:val="22"/>
        </w:rPr>
        <w:instrText xml:space="preserve"> FILLIN "Text2"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bookmarkEnd w:id="0"/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de level:</w:t>
      </w:r>
      <w:r>
        <w:rPr>
          <w:rFonts w:cs="Arial" w:ascii="Arial" w:hAnsi="Arial"/>
          <w:sz w:val="22"/>
        </w:rPr>
        <w:t xml:space="preserve"> </w:t>
      </w:r>
      <w:bookmarkStart w:id="1" w:name="Text314"/>
      <w:r>
        <w:rPr>
          <w:sz w:val="22"/>
        </w:rPr>
        <w:fldChar w:fldCharType="begin"/>
      </w:r>
      <w:r>
        <w:rPr>
          <w:sz w:val="22"/>
        </w:rPr>
        <w:instrText xml:space="preserve"> FILLIN "Text314"</w:instrText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  <w:fldChar w:fldCharType="end"/>
      </w:r>
      <w:bookmarkEnd w:id="1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me of Lesson:</w:t>
      </w:r>
      <w:r>
        <w:rPr>
          <w:rFonts w:cs="Arial" w:ascii="Arial" w:hAnsi="Arial"/>
          <w:sz w:val="22"/>
        </w:rPr>
        <w:t xml:space="preserve"> </w:t>
      </w:r>
      <w:bookmarkStart w:id="2" w:name="Text1"/>
      <w:r>
        <w:rPr>
          <w:sz w:val="22"/>
        </w:rPr>
        <w:fldChar w:fldCharType="begin"/>
      </w:r>
      <w:r>
        <w:rPr>
          <w:sz w:val="22"/>
        </w:rPr>
        <w:instrText xml:space="preserve"> FILLIN "Text1"</w:instrText>
      </w:r>
      <w:r>
        <w:rPr>
          <w:sz w:val="22"/>
        </w:rPr>
        <w:fldChar w:fldCharType="separate"/>
      </w:r>
      <w:r>
        <w:rPr>
          <w:sz w:val="22"/>
        </w:rPr>
        <w:t xml:space="preserve"> FORMTEXT       </w:t>
      </w:r>
      <w:r>
        <w:rPr>
          <w:sz w:val="22"/>
        </w:rPr>
        <w:fldChar w:fldCharType="end"/>
      </w:r>
      <w:bookmarkStart w:id="3" w:name="Text166"/>
      <w:bookmarkEnd w:id="2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Description of Lesson:</w:t>
      </w:r>
      <w:r>
        <w:rPr>
          <w:rFonts w:cs="Arial" w:ascii="Arial" w:hAnsi="Arial"/>
          <w:sz w:val="22"/>
        </w:rPr>
        <w:t xml:space="preserve"> </w:t>
      </w:r>
      <w:bookmarkStart w:id="4" w:name="Text335"/>
      <w:r>
        <w:rPr>
          <w:sz w:val="22"/>
        </w:rPr>
        <w:fldChar w:fldCharType="begin"/>
      </w:r>
      <w:r>
        <w:rPr>
          <w:sz w:val="22"/>
        </w:rPr>
        <w:instrText xml:space="preserve"> FILLIN "Text335"</w:instrText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  <w:fldChar w:fldCharType="end"/>
      </w:r>
      <w:bookmarkEnd w:id="4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94310</wp:posOffset>
                </wp:positionV>
                <wp:extent cx="8625840" cy="702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5840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2488"/>
                              <w:gridCol w:w="867"/>
                              <w:gridCol w:w="4354"/>
                              <w:gridCol w:w="2998"/>
                              <w:gridCol w:w="2878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Skills/standards</w:t>
                                    <w:br/>
                                    <w:t xml:space="preserve"> addressed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heck off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Add specific standards addressed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Resources used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xplain how specific standard is addres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Alignment to PA Standards Aligned Syst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" w:name="__Fieldmark__0_1210351453"/>
                                  <w:bookmarkStart w:id="6" w:name="__Fieldmark__0_1210351453"/>
                                  <w:bookmarkEnd w:id="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7" w:name="Text22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Science and Technology, and/or Environment and Ecolo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8" w:name="Text22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8"/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9" w:name="__Fieldmark__1_1210351453"/>
                                  <w:bookmarkStart w:id="10" w:name="__Fieldmark__1_1210351453"/>
                                  <w:bookmarkEnd w:id="1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" w:name="Text22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Mathematic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bookmarkStart w:id="12" w:name="Text16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6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" w:name="__Fieldmark__2_1210351453"/>
                                  <w:bookmarkStart w:id="14" w:name="__Fieldmark__2_1210351453"/>
                                  <w:bookmarkEnd w:id="1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5" w:name="Text17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Reading, Writing, Listening, and Speak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6" w:name="Text16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6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6"/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" w:name="__Fieldmark__3_1210351453"/>
                                  <w:bookmarkStart w:id="18" w:name="__Fieldmark__3_1210351453"/>
                                  <w:bookmarkEnd w:id="1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9" w:name="Text22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History, and/or Geography, Economics, Civics and Governmen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0" w:name="Text22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0"/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Alignment to 21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 xml:space="preserve"> Century Standard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" w:name="__Fieldmark__4_1210351453"/>
                                  <w:bookmarkStart w:id="22" w:name="__Fieldmark__4_1210351453"/>
                                  <w:bookmarkEnd w:id="2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3" w:name="Text17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Century Skills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ttp://www.metiri.com/features.htm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4" w:name="Text17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"/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" w:name="__Fieldmark__5_1210351453"/>
                                  <w:bookmarkStart w:id="26" w:name="__Fieldmark__5_1210351453"/>
                                  <w:bookmarkEnd w:id="2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7" w:name="Text17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ISTE – NETS*S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ttp://www.iste.org/Content/NavigationMenu/NETS/ForStudents/NETS_for_Students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8" w:name="Text17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"/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Level of inquir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" w:name="__Fieldmark__6_1210351453"/>
                                  <w:bookmarkStart w:id="30" w:name="__Fieldmark__6_1210351453"/>
                                  <w:bookmarkEnd w:id="3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1" w:name="Text33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firmation or verification (results known in advan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2" w:name="Text23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"/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3" w:name="__Fieldmark__7_1210351453"/>
                                  <w:bookmarkStart w:id="34" w:name="__Fieldmark__7_1210351453"/>
                                  <w:bookmarkEnd w:id="3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5" w:name="Text33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ructured inquiry (prescribed procedure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6" w:name="Text17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"/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7" w:name="__Fieldmark__8_1210351453"/>
                                  <w:bookmarkStart w:id="38" w:name="__Fieldmark__8_1210351453"/>
                                  <w:bookmarkEnd w:id="3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" w:name="Text33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Guided inquiry (student designed/selected procedures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40" w:name="Text17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"/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1" w:name="__Fieldmark__9_1210351453"/>
                                  <w:bookmarkStart w:id="42" w:name="__Fieldmark__9_1210351453"/>
                                  <w:bookmarkEnd w:id="4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3" w:name="Text33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pen inquiry (questions are student-formulated through student-designed/selected procedur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bookmarkStart w:id="44" w:name="Text23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4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2pt;height:553pt;mso-wrap-distance-left:9pt;mso-wrap-distance-right:9pt;mso-wrap-distance-top:0pt;mso-wrap-distance-bottom:0pt;margin-top:15.3pt;mso-position-vertical-relative:text;margin-left:7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8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2488"/>
                        <w:gridCol w:w="867"/>
                        <w:gridCol w:w="4354"/>
                        <w:gridCol w:w="2998"/>
                        <w:gridCol w:w="2878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kills/standards</w:t>
                              <w:br/>
                              <w:t xml:space="preserve"> addressed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heck off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Add specific standards addressed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Resources used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xplain how specific standard is addressed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Alignment to PA Standards Aligned System</w:t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" w:name="__Fieldmark__0_1210351453"/>
                            <w:bookmarkStart w:id="46" w:name="__Fieldmark__0_1210351453"/>
                            <w:bookmarkEnd w:id="4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7" w:name="Text22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Science and Technology, and/or Environment and Ecolo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" w:name="Text22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"/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9" w:name="__Fieldmark__1_1210351453"/>
                            <w:bookmarkStart w:id="50" w:name="__Fieldmark__1_1210351453"/>
                            <w:bookmarkEnd w:id="5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1" w:name="Text22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Mathemati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bookmarkStart w:id="52" w:name="Text16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6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2"/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3" w:name="__Fieldmark__2_1210351453"/>
                            <w:bookmarkStart w:id="54" w:name="__Fieldmark__2_1210351453"/>
                            <w:bookmarkEnd w:id="5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5" w:name="Text17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Reading, Writing, Listening, and Speak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" w:name="Text16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6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"/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" w:name="__Fieldmark__3_1210351453"/>
                            <w:bookmarkStart w:id="58" w:name="__Fieldmark__3_1210351453"/>
                            <w:bookmarkEnd w:id="5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9" w:name="Text22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History, and/or Geography, Economics, Civics and Governmen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" w:name="Text22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"/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Alignment to 2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 xml:space="preserve"> Century Standard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" w:name="__Fieldmark__4_1210351453"/>
                            <w:bookmarkStart w:id="62" w:name="__Fieldmark__4_1210351453"/>
                            <w:bookmarkEnd w:id="6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3" w:name="Text17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Century Skills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metiri.com/features.html</w:t>
                              </w:r>
                            </w:hyperlink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" w:name="Text17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"/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" w:name="__Fieldmark__5_1210351453"/>
                            <w:bookmarkStart w:id="66" w:name="__Fieldmark__5_1210351453"/>
                            <w:bookmarkEnd w:id="6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7" w:name="Text17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ISTE – NETS*S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iste.org/Content/NavigationMenu/NETS/ForStudents/NETS_for_Students.htm</w:t>
                              </w:r>
                            </w:hyperlink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8" w:name="Text17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"/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Level of inquiry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9" w:name="__Fieldmark__6_1210351453"/>
                            <w:bookmarkStart w:id="70" w:name="__Fieldmark__6_1210351453"/>
                            <w:bookmarkEnd w:id="7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1" w:name="Text33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firmation or verification (results known in advanc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2" w:name="Text23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"/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3" w:name="__Fieldmark__7_1210351453"/>
                            <w:bookmarkStart w:id="74" w:name="__Fieldmark__7_1210351453"/>
                            <w:bookmarkEnd w:id="7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5" w:name="Text33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ructured inquiry (prescribed procedure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6" w:name="Text17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6"/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7" w:name="__Fieldmark__8_1210351453"/>
                            <w:bookmarkStart w:id="78" w:name="__Fieldmark__8_1210351453"/>
                            <w:bookmarkEnd w:id="7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9" w:name="Text33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Guided inquiry (student designed/selected procedures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80" w:name="Text17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80"/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81" w:name="__Fieldmark__9_1210351453"/>
                            <w:bookmarkStart w:id="82" w:name="__Fieldmark__9_1210351453"/>
                            <w:bookmarkEnd w:id="8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83" w:name="Text33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8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pen inquiry (questions are student-formulated through student-designed/selected procedu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bookmarkStart w:id="84" w:name="Text23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84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194310</wp:posOffset>
                </wp:positionV>
                <wp:extent cx="8625840" cy="7771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5840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2488"/>
                              <w:gridCol w:w="867"/>
                              <w:gridCol w:w="4354"/>
                              <w:gridCol w:w="2998"/>
                              <w:gridCol w:w="2878"/>
                            </w:tblGrid>
                            <w:tr>
                              <w:trPr>
                                <w:tblHeader w:val="true"/>
                                <w:trHeight w:val="120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-86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List Lesson Activity that Address Items included in Column 1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xplain the Specific Skill and How Students are Engag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Effective use of quality research tool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85" w:name="__Fieldmark__10_1210351453"/>
                                  <w:bookmarkStart w:id="86" w:name="__Fieldmark__10_1210351453"/>
                                  <w:bookmarkEnd w:id="8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87" w:name="Text23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8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atabases--both general and subject-specific (including, but not limited to, the Access PA POWER Library, GaleNet, e-library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88" w:name="Text23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88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89" w:name="__Fieldmark__11_1210351453"/>
                                  <w:bookmarkStart w:id="90" w:name="__Fieldmark__11_1210351453"/>
                                  <w:bookmarkEnd w:id="9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91" w:name="Text23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Websites (using a variety of search tools--Google, Clusty, netTREKKER, etc.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92" w:name="Text23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2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93" w:name="__Fieldmark__12_1210351453"/>
                                  <w:bookmarkStart w:id="94" w:name="__Fieldmark__12_1210351453"/>
                                  <w:bookmarkEnd w:id="9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95" w:name="Text23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ooks/print resour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96" w:name="Text23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6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97" w:name="__Fieldmark__13_1210351453"/>
                                  <w:bookmarkStart w:id="98" w:name="__Fieldmark__13_1210351453"/>
                                  <w:bookmarkEnd w:id="9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99" w:name="Text23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e-books (netLibrary, Gale Virtual Reference, Google Books, etc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00" w:name="Text23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0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01" w:name="__Fieldmark__14_1210351453"/>
                                  <w:bookmarkStart w:id="102" w:name="__Fieldmark__14_1210351453"/>
                                  <w:bookmarkEnd w:id="10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03" w:name="Text17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reamed media (Discovery Streaming, Safari Montage, etc.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04" w:name="Text17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4"/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05" w:name="__Fieldmark__15_1210351453"/>
                                  <w:bookmarkStart w:id="106" w:name="__Fieldmark__15_1210351453"/>
                                  <w:bookmarkEnd w:id="10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07" w:name="Text24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imary sour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08" w:name="Text24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8"/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09" w:name="__Fieldmark__16_1210351453"/>
                                  <w:bookmarkStart w:id="110" w:name="__Fieldmark__16_1210351453"/>
                                  <w:bookmarkEnd w:id="11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1" w:name="Text24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logs/wiki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12" w:name="Text24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2"/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13" w:name="__Fieldmark__17_1210351453"/>
                                  <w:bookmarkStart w:id="114" w:name="__Fieldmark__17_1210351453"/>
                                  <w:bookmarkEnd w:id="11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5" w:name="Text24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odcasts/webcas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16" w:name="Text24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6"/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17" w:name="__Fieldmark__18_1210351453"/>
                                  <w:bookmarkStart w:id="118" w:name="__Fieldmark__18_1210351453"/>
                                  <w:bookmarkEnd w:id="11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9" w:name="Text24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20" w:name="Text24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20"/>
                                </w:p>
                              </w:tc>
                            </w:tr>
                            <w:tr>
                              <w:trPr>
                                <w:trHeight w:val="1968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Types of Communica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1" w:name="__Fieldmark__19_1210351453"/>
                                  <w:bookmarkStart w:id="122" w:name="__Fieldmark__19_1210351453"/>
                                  <w:bookmarkEnd w:id="12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3" w:name="__Fieldmark__20_1210351453"/>
                                  <w:bookmarkStart w:id="124" w:name="__Fieldmark__20_1210351453"/>
                                  <w:bookmarkEnd w:id="12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5" w:name="__Fieldmark__21_1210351453"/>
                                  <w:bookmarkStart w:id="126" w:name="__Fieldmark__21_1210351453"/>
                                  <w:bookmarkEnd w:id="12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7" w:name="__Fieldmark__22_1210351453"/>
                                  <w:bookmarkStart w:id="128" w:name="__Fieldmark__22_1210351453"/>
                                  <w:bookmarkEnd w:id="12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29" w:name="Text248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48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2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ersonal Express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yths/folk ta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hort st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ocu-Drama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30" w:name="Text249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49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30"/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1" w:name="__Fieldmark__23_1210351453"/>
                                  <w:bookmarkStart w:id="132" w:name="__Fieldmark__23_1210351453"/>
                                  <w:bookmarkEnd w:id="13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3" w:name="__Fieldmark__24_1210351453"/>
                                  <w:bookmarkStart w:id="134" w:name="__Fieldmark__24_1210351453"/>
                                  <w:bookmarkEnd w:id="13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5" w:name="__Fieldmark__25_1210351453"/>
                                  <w:bookmarkStart w:id="136" w:name="__Fieldmark__25_1210351453"/>
                                  <w:bookmarkEnd w:id="13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7" w:name="__Fieldmark__26_1210351453"/>
                                  <w:bookmarkStart w:id="138" w:name="__Fieldmark__26_1210351453"/>
                                  <w:bookmarkEnd w:id="13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39" w:name="Text17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3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Informative/ Exposit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ow-to dire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iograph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ummary repor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ook repor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40" w:name="Text18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40"/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1" w:name="__Fieldmark__27_1210351453"/>
                                  <w:bookmarkStart w:id="142" w:name="__Fieldmark__27_1210351453"/>
                                  <w:bookmarkEnd w:id="14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3" w:name="__Fieldmark__28_1210351453"/>
                                  <w:bookmarkStart w:id="144" w:name="__Fieldmark__28_1210351453"/>
                                  <w:bookmarkEnd w:id="14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5" w:name="__Fieldmark__29_1210351453"/>
                                  <w:bookmarkStart w:id="146" w:name="__Fieldmark__29_1210351453"/>
                                  <w:bookmarkEnd w:id="14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7" w:name="__Fieldmark__30_1210351453"/>
                                  <w:bookmarkStart w:id="148" w:name="__Fieldmark__30_1210351453"/>
                                  <w:bookmarkEnd w:id="14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9" w:name="__Fieldmark__31_1210351453"/>
                                  <w:bookmarkStart w:id="150" w:name="__Fieldmark__31_1210351453"/>
                                  <w:bookmarkEnd w:id="150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51" w:name="__Fieldmark__32_1210351453"/>
                                  <w:bookmarkStart w:id="152" w:name="__Fieldmark__32_1210351453"/>
                                  <w:bookmarkEnd w:id="15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53" w:name="Text25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5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Persua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Advertisements/ </w:t>
                                    <w:br/>
                                    <w:t>Public Serv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escribe and Conclu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nalyze and Conclu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mpare and Contra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ause and Effe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ocumentar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54" w:name="Text25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5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4"/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55" w:name="__Fieldmark__33_1210351453"/>
                                  <w:bookmarkStart w:id="156" w:name="__Fieldmark__33_1210351453"/>
                                  <w:bookmarkEnd w:id="15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57" w:name="Text18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ollaborativ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rticipatory—users contribute on-going content to author’s produc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58" w:name="Text18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8"/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Potential for student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59" w:name="__Fieldmark__34_1210351453"/>
                                  <w:bookmarkStart w:id="160" w:name="__Fieldmark__34_1210351453"/>
                                  <w:bookmarkEnd w:id="16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61" w:name="Text18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6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Student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higher order thinking (New Bloom’s 2001) using technolog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member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Understan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ppl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Analyz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valuat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reat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62" w:name="Text18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62"/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63" w:name="__Fieldmark__35_1210351453"/>
                                  <w:bookmarkStart w:id="164" w:name="__Fieldmark__35_1210351453"/>
                                  <w:bookmarkEnd w:id="16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65" w:name="Text252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2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6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evelop and demonstrate a depth of knowledge and understanding of central and significant concep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66" w:name="Text255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5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66"/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67" w:name="__Fieldmark__36_1210351453"/>
                                  <w:bookmarkStart w:id="168" w:name="__Fieldmark__36_1210351453"/>
                                  <w:bookmarkEnd w:id="16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69" w:name="Text253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3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6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substantive conversation and/or elaborated writing that extends student understanding of the subjec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70" w:name="Text256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6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70"/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1" w:name="__Fieldmark__37_1210351453"/>
                                  <w:bookmarkStart w:id="172" w:name="__Fieldmark__37_1210351453"/>
                                  <w:bookmarkEnd w:id="17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73" w:name="Text254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4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7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nect subject matter to personal or public issues or concerns they have faced or are likely to face in the world beyond the classroom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74" w:name="Text257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7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74"/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5" w:name="__Fieldmark__38_1210351453"/>
                                  <w:bookmarkStart w:id="176" w:name="__Fieldmark__38_1210351453"/>
                                  <w:bookmarkEnd w:id="17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77" w:name="Text18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7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ave opportunities to revise thinking in a meaningful wa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78" w:name="Text18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78"/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9" w:name="__Fieldmark__39_1210351453"/>
                                  <w:bookmarkStart w:id="180" w:name="__Fieldmark__39_1210351453"/>
                                  <w:bookmarkEnd w:id="180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81" w:name="Text18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8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rticipate in instruction connected directly to students' interes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82" w:name="Text18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82"/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83" w:name="__Fieldmark__40_1210351453"/>
                                  <w:bookmarkStart w:id="184" w:name="__Fieldmark__40_1210351453"/>
                                  <w:bookmarkEnd w:id="18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85" w:name="Text258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8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8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Ask questions and are encouraged to express opinion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86" w:name="Text259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9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86"/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87" w:name="__Fieldmark__41_1210351453"/>
                                  <w:bookmarkStart w:id="188" w:name="__Fieldmark__41_1210351453"/>
                                  <w:bookmarkEnd w:id="18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89" w:name="Text267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7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8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Work with real data sets 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90" w:name="Text268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8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90"/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91" w:name="__Fieldmark__42_1210351453"/>
                                  <w:bookmarkStart w:id="192" w:name="__Fieldmark__42_1210351453"/>
                                  <w:bookmarkEnd w:id="19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93" w:name="Text266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6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9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online simulations and activiti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94" w:name="Text269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9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94"/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95" w:name="__Fieldmark__43_1210351453"/>
                                  <w:bookmarkStart w:id="196" w:name="__Fieldmark__43_1210351453"/>
                                  <w:bookmarkEnd w:id="19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97" w:name="Text18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9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with people from a different cultur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98" w:name="Text19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98"/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99" w:name="__Fieldmark__44_1210351453"/>
                                  <w:bookmarkStart w:id="200" w:name="__Fieldmark__44_1210351453"/>
                                  <w:bookmarkEnd w:id="200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01" w:name="Text264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4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0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duct online research using a wide variety of appropriate resour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02" w:name="Text265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5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02"/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03" w:name="__Fieldmark__45_1210351453"/>
                                  <w:bookmarkStart w:id="204" w:name="__Fieldmark__45_1210351453"/>
                                  <w:bookmarkEnd w:id="20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05" w:name="Text19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0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llaborate and communicate virtuall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06" w:name="Text19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06"/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07" w:name="__Fieldmark__46_1210351453"/>
                                  <w:bookmarkStart w:id="208" w:name="__Fieldmark__46_1210351453"/>
                                  <w:bookmarkEnd w:id="20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09" w:name="Text262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2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0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exercises that require development of arguments and defense of explanation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10" w:name="Text261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1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10"/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1" w:name="__Fieldmark__47_1210351453"/>
                                  <w:bookmarkStart w:id="212" w:name="__Fieldmark__47_1210351453"/>
                                  <w:bookmarkEnd w:id="21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13" w:name="Text263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3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1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meaningful conversations, both student-to-student and teacher-to-student, that focus on core concepts of curriculum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14" w:name="Text260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0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14"/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5" w:name="__Fieldmark__48_1210351453"/>
                                  <w:bookmarkStart w:id="216" w:name="__Fieldmark__48_1210351453"/>
                                  <w:bookmarkEnd w:id="21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17" w:name="Text19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1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meaningful discussions while utilizing technology as the method for communicating, collaborating, analyzing, evaluating, and creat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18" w:name="Text19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18"/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Creative use of a web 2.0 communication t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9" w:name="__Fieldmark__49_1210351453"/>
                                  <w:bookmarkStart w:id="220" w:name="__Fieldmark__49_1210351453"/>
                                  <w:bookmarkEnd w:id="22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221" w:name="Text19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esentation Sharing tools like Slideshare or screencast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22" w:name="Text27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23" w:name="__Fieldmark__50_1210351453"/>
                                  <w:bookmarkStart w:id="224" w:name="__Fieldmark__50_1210351453"/>
                                  <w:bookmarkEnd w:id="22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25" w:name="Text27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Blog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26" w:name="Text27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6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27" w:name="__Fieldmark__51_1210351453"/>
                                  <w:bookmarkStart w:id="228" w:name="__Fieldmark__51_1210351453"/>
                                  <w:bookmarkEnd w:id="22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29" w:name="Text27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Pod/vod/webcast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30" w:name="Text27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31" w:name="__Fieldmark__52_1210351453"/>
                                  <w:bookmarkStart w:id="232" w:name="__Fieldmark__52_1210351453"/>
                                  <w:bookmarkEnd w:id="23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33" w:name="Text19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Wiki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34" w:name="Text19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4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35" w:name="__Fieldmark__53_1210351453"/>
                                  <w:bookmarkStart w:id="236" w:name="__Fieldmark__53_1210351453"/>
                                  <w:bookmarkEnd w:id="23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37" w:name="Text19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rawing; anima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38" w:name="Text19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8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39" w:name="__Fieldmark__54_1210351453"/>
                                  <w:bookmarkStart w:id="240" w:name="__Fieldmark__54_1210351453"/>
                                  <w:bookmarkEnd w:id="24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41" w:name="Text27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IGed, Ning or other social networking sit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42" w:name="Text27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3" w:name="__Fieldmark__55_1210351453"/>
                                  <w:bookmarkStart w:id="244" w:name="__Fieldmark__55_1210351453"/>
                                  <w:bookmarkEnd w:id="24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45" w:name="Text27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oonDo or other cartooning tool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46" w:name="Text27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6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7" w:name="__Fieldmark__56_1210351453"/>
                                  <w:bookmarkStart w:id="248" w:name="__Fieldmark__56_1210351453"/>
                                  <w:bookmarkEnd w:id="24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49" w:name="Text20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VoiceThread or digital storytelling tool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50" w:name="Text20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1" w:name="__Fieldmark__57_1210351453"/>
                                  <w:bookmarkStart w:id="252" w:name="__Fieldmark__57_1210351453"/>
                                  <w:bookmarkEnd w:id="25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53" w:name="Text27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kype/ooVo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54" w:name="Text28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4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5" w:name="__Fieldmark__58_1210351453"/>
                                  <w:bookmarkStart w:id="256" w:name="__Fieldmark__58_1210351453"/>
                                  <w:bookmarkEnd w:id="25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57" w:name="Text28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witt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58" w:name="Text28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8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9" w:name="__Fieldmark__59_1210351453"/>
                                  <w:bookmarkStart w:id="260" w:name="__Fieldmark__59_1210351453"/>
                                  <w:bookmarkEnd w:id="26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261" w:name="Text28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lick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62" w:name="Text28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3" w:name="__Fieldmark__60_1210351453"/>
                                  <w:bookmarkStart w:id="264" w:name="__Fieldmark__60_1210351453"/>
                                  <w:bookmarkEnd w:id="26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265" w:name="Text28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cial Bookmarking (e.g., del.icio.us, diigo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66" w:name="Text28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6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7" w:name="__Fieldmark__61_1210351453"/>
                                  <w:bookmarkStart w:id="268" w:name="__Fieldmark__61_1210351453"/>
                                  <w:bookmarkEnd w:id="26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69" w:name="Text20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70" w:name="Text20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Differentiated Instruc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71" w:name="__Fieldmark__62_1210351453"/>
                                  <w:bookmarkStart w:id="272" w:name="__Fieldmark__62_1210351453"/>
                                  <w:bookmarkEnd w:id="27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73" w:name="Text21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74" w:name="Text22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4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75" w:name="__Fieldmark__63_1210351453"/>
                                  <w:bookmarkStart w:id="276" w:name="__Fieldmark__63_1210351453"/>
                                  <w:bookmarkEnd w:id="27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77" w:name="Text28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Proces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78" w:name="Text11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1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8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79" w:name="__Fieldmark__64_1210351453"/>
                                  <w:bookmarkStart w:id="280" w:name="__Fieldmark__64_1210351453"/>
                                  <w:bookmarkEnd w:id="28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81" w:name="Text22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82" w:name="Text22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3" w:name="__Fieldmark__65_1210351453"/>
                                  <w:bookmarkStart w:id="284" w:name="__Fieldmark__65_1210351453"/>
                                  <w:bookmarkEnd w:id="28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85" w:name="Text28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ud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adines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86" w:name="Text28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6"/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7" w:name="__Fieldmark__66_1210351453"/>
                                  <w:bookmarkStart w:id="288" w:name="__Fieldmark__66_1210351453"/>
                                  <w:bookmarkEnd w:id="28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89" w:name="Text29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teres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90" w:name="Text29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1" w:name="__Fieldmark__67_1210351453"/>
                                  <w:bookmarkStart w:id="292" w:name="__Fieldmark__67_1210351453"/>
                                  <w:bookmarkEnd w:id="29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93" w:name="Text29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Learning styl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94" w:name="Text20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4"/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Instructional Strateg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5" w:name="__Fieldmark__68_1210351453"/>
                                  <w:bookmarkStart w:id="296" w:name="__Fieldmark__68_1210351453"/>
                                  <w:bookmarkEnd w:id="29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97" w:name="Text14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4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igh-level discuss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98" w:name="Text29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8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9" w:name="__Fieldmark__69_1210351453"/>
                                  <w:bookmarkStart w:id="300" w:name="__Fieldmark__69_1210351453"/>
                                  <w:bookmarkEnd w:id="30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01" w:name="Text29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blem/Project-Based Learn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02" w:name="Text29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2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3" w:name="__Fieldmark__70_1210351453"/>
                                  <w:bookmarkStart w:id="304" w:name="__Fieldmark__70_1210351453"/>
                                  <w:bookmarkEnd w:id="30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05" w:name="Text20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uthentic Learn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06" w:name="Text20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6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7" w:name="__Fieldmark__71_1210351453"/>
                                  <w:bookmarkStart w:id="308" w:name="__Fieldmark__71_1210351453"/>
                                  <w:bookmarkEnd w:id="30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09" w:name="Text29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ulti-mo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10" w:name="Text29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0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9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11" w:name="__Fieldmark__72_1210351453"/>
                                  <w:bookmarkStart w:id="312" w:name="__Fieldmark__72_1210351453"/>
                                  <w:bookmarkEnd w:id="31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13" w:name="Text20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eer teach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14" w:name="Text20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4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15" w:name="__Fieldmark__73_1210351453"/>
                                  <w:bookmarkStart w:id="316" w:name="__Fieldmark__73_1210351453"/>
                                  <w:bookmarkEnd w:id="31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17" w:name="Text29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formal collabora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18" w:name="Text30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8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19" w:name="__Fieldmark__74_1210351453"/>
                                  <w:bookmarkStart w:id="320" w:name="__Fieldmark__74_1210351453"/>
                                  <w:bookmarkEnd w:id="32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21" w:name="Text30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ormal collabora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22" w:name="Text30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2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3" w:name="__Fieldmark__75_1210351453"/>
                                  <w:bookmarkStart w:id="324" w:name="__Fieldmark__75_1210351453"/>
                                  <w:bookmarkEnd w:id="32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25" w:name="Text20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voking prior knowledg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26" w:name="Text21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6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7" w:name="__Fieldmark__76_1210351453"/>
                                  <w:bookmarkStart w:id="328" w:name="__Fieldmark__76_1210351453"/>
                                  <w:bookmarkEnd w:id="32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29" w:name="Text30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iered activiti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30" w:name="Text30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0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Marzano’s Instructional Strateg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31" w:name="Check107"/>
                                  <w:bookmarkStart w:id="332" w:name="__Fieldmark__77_1210351453"/>
                                  <w:bookmarkStart w:id="333" w:name="__Fieldmark__77_1210351453"/>
                                  <w:bookmarkEnd w:id="33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3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34" w:name="Text31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dentifying Similarities and Differen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35" w:name="Text32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36" w:name="Check106"/>
                                  <w:bookmarkStart w:id="337" w:name="__Fieldmark__78_1210351453"/>
                                  <w:bookmarkStart w:id="338" w:name="__Fieldmark__78_1210351453"/>
                                  <w:bookmarkEnd w:id="33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3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39" w:name="Text31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ummarizing and Note-Tak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40" w:name="Text32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1" w:name="Check105"/>
                                  <w:bookmarkStart w:id="342" w:name="__Fieldmark__79_1210351453"/>
                                  <w:bookmarkStart w:id="343" w:name="__Fieldmark__79_1210351453"/>
                                  <w:bookmarkEnd w:id="34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4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44" w:name="Text31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inforcing Effort and Providing Recogni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45" w:name="Text32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6" w:name="Check104"/>
                                  <w:bookmarkStart w:id="347" w:name="__Fieldmark__80_1210351453"/>
                                  <w:bookmarkStart w:id="348" w:name="__Fieldmark__80_1210351453"/>
                                  <w:bookmarkEnd w:id="34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4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49" w:name="Text31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creasing Value in Homework and Practic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50" w:name="Text32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51" w:name="Check103"/>
                                  <w:bookmarkStart w:id="352" w:name="__Fieldmark__81_1210351453"/>
                                  <w:bookmarkStart w:id="353" w:name="__Fieldmark__81_1210351453"/>
                                  <w:bookmarkEnd w:id="35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5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54" w:name="Text31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Using Non-Linguistic Representation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55" w:name="Text33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56" w:name="Check102"/>
                                  <w:bookmarkStart w:id="357" w:name="__Fieldmark__82_1210351453"/>
                                  <w:bookmarkStart w:id="358" w:name="__Fieldmark__82_1210351453"/>
                                  <w:bookmarkEnd w:id="35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5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59" w:name="Text32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corporating Cooperative Learning Effectivel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60" w:name="Text33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1" w:name="Check101"/>
                                  <w:bookmarkStart w:id="362" w:name="__Fieldmark__83_1210351453"/>
                                  <w:bookmarkStart w:id="363" w:name="__Fieldmark__83_1210351453"/>
                                  <w:bookmarkEnd w:id="36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6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64" w:name="Text32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etting Objectives and Providing Feedback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65" w:name="Text33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6" w:name="Check100"/>
                                  <w:bookmarkStart w:id="367" w:name="__Fieldmark__84_1210351453"/>
                                  <w:bookmarkStart w:id="368" w:name="__Fieldmark__84_1210351453"/>
                                  <w:bookmarkEnd w:id="36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6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69" w:name="Text32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Generating and Testing Hypothes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70" w:name="Text33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71" w:name="Check108"/>
                                  <w:bookmarkStart w:id="372" w:name="__Fieldmark__85_1210351453"/>
                                  <w:bookmarkStart w:id="373" w:name="__Fieldmark__85_1210351453"/>
                                  <w:bookmarkEnd w:id="37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7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74" w:name="Text32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Utilizing Questions, Cues, and Advance Organizer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75" w:name="Text33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Integrated use of free or other software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76" w:name="__Fieldmark__86_1210351453"/>
                                  <w:bookmarkStart w:id="377" w:name="__Fieldmark__86_1210351453"/>
                                  <w:bookmarkEnd w:id="377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78" w:name="Text30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8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Google Docs (all, not just word processing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79" w:name="Text30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9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0" w:name="__Fieldmark__87_1210351453"/>
                                  <w:bookmarkStart w:id="381" w:name="__Fieldmark__87_1210351453"/>
                                  <w:bookmarkEnd w:id="381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82" w:name="Text30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2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Google Earth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83" w:name="Text31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3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4" w:name="__Fieldmark__88_1210351453"/>
                                  <w:bookmarkStart w:id="385" w:name="__Fieldmark__88_1210351453"/>
                                  <w:bookmarkEnd w:id="385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86" w:name="Text30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6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udacity/Garage Band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87" w:name="Text31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7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8" w:name="__Fieldmark__89_1210351453"/>
                                  <w:bookmarkStart w:id="389" w:name="__Fieldmark__89_1210351453"/>
                                  <w:bookmarkEnd w:id="389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0" w:name="Text15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5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0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Movie/MovieMak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91" w:name="Text31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1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92" w:name="__Fieldmark__90_1210351453"/>
                                  <w:bookmarkStart w:id="393" w:name="__Fieldmark__90_1210351453"/>
                                  <w:bookmarkEnd w:id="39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4" w:name="Text21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hotoStory/iPhot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95" w:name="Text21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5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96" w:name="__Fieldmark__91_1210351453"/>
                                  <w:bookmarkStart w:id="397" w:name="__Fieldmark__91_1210351453"/>
                                  <w:bookmarkEnd w:id="397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8" w:name="Text21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8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xcel/Number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99" w:name="Text21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9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0" w:name="__Fieldmark__92_1210351453"/>
                                  <w:bookmarkStart w:id="401" w:name="__Fieldmark__92_1210351453"/>
                                  <w:bookmarkEnd w:id="401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02" w:name="Text21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2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S Word/Pag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403" w:name="Text21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3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4" w:name="__Fieldmark__93_1210351453"/>
                                  <w:bookmarkStart w:id="405" w:name="__Fieldmark__93_1210351453"/>
                                  <w:bookmarkEnd w:id="405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06" w:name="Text30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6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owerPoint/Keynot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407" w:name="Text31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7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8" w:name="__Fieldmark__94_1210351453"/>
                                  <w:bookmarkStart w:id="409" w:name="__Fieldmark__94_1210351453"/>
                                  <w:bookmarkEnd w:id="409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10" w:name="Text21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10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Other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bookmarkStart w:id="411" w:name="Text21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11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2pt;height:611.95pt;mso-wrap-distance-left:9pt;mso-wrap-distance-right:9pt;mso-wrap-distance-top:0pt;mso-wrap-distance-bottom:0pt;margin-top:15.3pt;mso-position-vertical-relative:text;margin-left:7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8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2488"/>
                        <w:gridCol w:w="867"/>
                        <w:gridCol w:w="4354"/>
                        <w:gridCol w:w="2998"/>
                        <w:gridCol w:w="2878"/>
                      </w:tblGrid>
                      <w:tr>
                        <w:trPr>
                          <w:tblHeader w:val="true"/>
                          <w:trHeight w:val="120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-86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List Lesson Activity that Address Items included in Column 1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xplain the Specific Skill and How Students are Engaged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Effective use of quality research tool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12" w:name="__Fieldmark__10_1210351453"/>
                            <w:bookmarkStart w:id="413" w:name="__Fieldmark__10_1210351453"/>
                            <w:bookmarkEnd w:id="41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14" w:name="Text23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atabases--both general and subject-specific (including, but not limited to, the Access PA POWER Library, GaleNet, e-library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15" w:name="Text23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5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16" w:name="__Fieldmark__11_1210351453"/>
                            <w:bookmarkStart w:id="417" w:name="__Fieldmark__11_1210351453"/>
                            <w:bookmarkEnd w:id="41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18" w:name="Text23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Websites (using a variety of search tools--Google, Clusty, netTREKKER, etc.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19" w:name="Text23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9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20" w:name="__Fieldmark__12_1210351453"/>
                            <w:bookmarkStart w:id="421" w:name="__Fieldmark__12_1210351453"/>
                            <w:bookmarkEnd w:id="42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22" w:name="Text23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ooks/print resour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23" w:name="Text23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3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24" w:name="__Fieldmark__13_1210351453"/>
                            <w:bookmarkStart w:id="425" w:name="__Fieldmark__13_1210351453"/>
                            <w:bookmarkEnd w:id="42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26" w:name="Text23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e-books (netLibrary, Gale Virtual Reference, Google Books, etc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27" w:name="Text23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7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28" w:name="__Fieldmark__14_1210351453"/>
                            <w:bookmarkStart w:id="429" w:name="__Fieldmark__14_1210351453"/>
                            <w:bookmarkEnd w:id="42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30" w:name="Text17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reamed media (Discovery Streaming, Safari Montage, etc.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31" w:name="Text17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1"/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32" w:name="__Fieldmark__15_1210351453"/>
                            <w:bookmarkStart w:id="433" w:name="__Fieldmark__15_1210351453"/>
                            <w:bookmarkEnd w:id="43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34" w:name="Text24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imary sour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35" w:name="Text24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5"/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36" w:name="__Fieldmark__16_1210351453"/>
                            <w:bookmarkStart w:id="437" w:name="__Fieldmark__16_1210351453"/>
                            <w:bookmarkEnd w:id="43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38" w:name="Text24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logs/wiki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39" w:name="Text24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9"/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40" w:name="__Fieldmark__17_1210351453"/>
                            <w:bookmarkStart w:id="441" w:name="__Fieldmark__17_1210351453"/>
                            <w:bookmarkEnd w:id="44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42" w:name="Text24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odcasts/webcas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43" w:name="Text24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3"/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44" w:name="__Fieldmark__18_1210351453"/>
                            <w:bookmarkStart w:id="445" w:name="__Fieldmark__18_1210351453"/>
                            <w:bookmarkEnd w:id="44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46" w:name="Text24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47" w:name="Text24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7"/>
                          </w:p>
                        </w:tc>
                      </w:tr>
                      <w:tr>
                        <w:trPr>
                          <w:trHeight w:val="1968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Types of Communica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48" w:name="__Fieldmark__19_1210351453"/>
                            <w:bookmarkStart w:id="449" w:name="__Fieldmark__19_1210351453"/>
                            <w:bookmarkEnd w:id="44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0" w:name="__Fieldmark__20_1210351453"/>
                            <w:bookmarkStart w:id="451" w:name="__Fieldmark__20_1210351453"/>
                            <w:bookmarkEnd w:id="45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2" w:name="__Fieldmark__21_1210351453"/>
                            <w:bookmarkStart w:id="453" w:name="__Fieldmark__21_1210351453"/>
                            <w:bookmarkEnd w:id="45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4" w:name="__Fieldmark__22_1210351453"/>
                            <w:bookmarkStart w:id="455" w:name="__Fieldmark__22_1210351453"/>
                            <w:bookmarkEnd w:id="45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56" w:name="Text248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48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5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ersonal Ex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yths/folk t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hort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ocu-Drama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57" w:name="Text249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49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57"/>
                          </w:p>
                        </w:tc>
                      </w:tr>
                      <w:tr>
                        <w:trPr>
                          <w:trHeight w:val="193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58" w:name="__Fieldmark__23_1210351453"/>
                            <w:bookmarkStart w:id="459" w:name="__Fieldmark__23_1210351453"/>
                            <w:bookmarkEnd w:id="45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0" w:name="__Fieldmark__24_1210351453"/>
                            <w:bookmarkStart w:id="461" w:name="__Fieldmark__24_1210351453"/>
                            <w:bookmarkEnd w:id="46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2" w:name="__Fieldmark__25_1210351453"/>
                            <w:bookmarkStart w:id="463" w:name="__Fieldmark__25_1210351453"/>
                            <w:bookmarkEnd w:id="46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4" w:name="__Fieldmark__26_1210351453"/>
                            <w:bookmarkStart w:id="465" w:name="__Fieldmark__26_1210351453"/>
                            <w:bookmarkEnd w:id="46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66" w:name="Text17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6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Informative/ Exposi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ow-to 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iograph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ummary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ook repor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67" w:name="Text18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67"/>
                          </w:p>
                        </w:tc>
                      </w:tr>
                      <w:tr>
                        <w:trPr>
                          <w:trHeight w:val="214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8" w:name="__Fieldmark__27_1210351453"/>
                            <w:bookmarkStart w:id="469" w:name="__Fieldmark__27_1210351453"/>
                            <w:bookmarkEnd w:id="46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0" w:name="__Fieldmark__28_1210351453"/>
                            <w:bookmarkStart w:id="471" w:name="__Fieldmark__28_1210351453"/>
                            <w:bookmarkEnd w:id="47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2" w:name="__Fieldmark__29_1210351453"/>
                            <w:bookmarkStart w:id="473" w:name="__Fieldmark__29_1210351453"/>
                            <w:bookmarkEnd w:id="47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4" w:name="__Fieldmark__30_1210351453"/>
                            <w:bookmarkStart w:id="475" w:name="__Fieldmark__30_1210351453"/>
                            <w:bookmarkEnd w:id="47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6" w:name="__Fieldmark__31_1210351453"/>
                            <w:bookmarkStart w:id="477" w:name="__Fieldmark__31_1210351453"/>
                            <w:bookmarkEnd w:id="477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8" w:name="__Fieldmark__32_1210351453"/>
                            <w:bookmarkStart w:id="479" w:name="__Fieldmark__32_1210351453"/>
                            <w:bookmarkEnd w:id="47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80" w:name="Text25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5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Persua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dvertisements/ </w:t>
                              <w:br/>
                              <w:t>Public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escribe and Concl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nalyze and Concl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ause and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ocumentar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1" w:name="Text25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5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1"/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82" w:name="__Fieldmark__33_1210351453"/>
                            <w:bookmarkStart w:id="483" w:name="__Fieldmark__33_1210351453"/>
                            <w:bookmarkEnd w:id="48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84" w:name="Text18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ollaborative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rticipatory—users contribute on-going content to author’s produc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5" w:name="Text18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5"/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Potential for student eng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86" w:name="__Fieldmark__34_1210351453"/>
                            <w:bookmarkStart w:id="487" w:name="__Fieldmark__34_1210351453"/>
                            <w:bookmarkEnd w:id="48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88" w:name="Text18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tuden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higher order thinking (New Bloom’s 2001) using techn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membe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Understan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ppl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Analyz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valua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reat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9" w:name="Text18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9"/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90" w:name="__Fieldmark__35_1210351453"/>
                            <w:bookmarkStart w:id="491" w:name="__Fieldmark__35_1210351453"/>
                            <w:bookmarkEnd w:id="49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92" w:name="Text252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2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evelop and demonstrate a depth of knowledge and understanding of central and significant concep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93" w:name="Text255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5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3"/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94" w:name="__Fieldmark__36_1210351453"/>
                            <w:bookmarkStart w:id="495" w:name="__Fieldmark__36_1210351453"/>
                            <w:bookmarkEnd w:id="49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96" w:name="Text253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3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substantive conversation and/or elaborated writing that extends student understanding of the subjec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97" w:name="Text256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6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7"/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98" w:name="__Fieldmark__37_1210351453"/>
                            <w:bookmarkStart w:id="499" w:name="__Fieldmark__37_1210351453"/>
                            <w:bookmarkEnd w:id="49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00" w:name="Text254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4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0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nect subject matter to personal or public issues or concerns they have faced or are likely to face in the world beyond the classroom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01" w:name="Text257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7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01"/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02" w:name="__Fieldmark__38_1210351453"/>
                            <w:bookmarkStart w:id="503" w:name="__Fieldmark__38_1210351453"/>
                            <w:bookmarkEnd w:id="50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04" w:name="Text18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ave opportunities to revise thinking in a meaningful wa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05" w:name="Text18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5"/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06" w:name="__Fieldmark__39_1210351453"/>
                            <w:bookmarkStart w:id="507" w:name="__Fieldmark__39_1210351453"/>
                            <w:bookmarkEnd w:id="507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08" w:name="Text18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rticipate in instruction connected directly to students' interes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09" w:name="Text18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9"/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10" w:name="__Fieldmark__40_1210351453"/>
                            <w:bookmarkStart w:id="511" w:name="__Fieldmark__40_1210351453"/>
                            <w:bookmarkEnd w:id="51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12" w:name="Text258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8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sk questions and are encouraged to express opinion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13" w:name="Text259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9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3"/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14" w:name="__Fieldmark__41_1210351453"/>
                            <w:bookmarkStart w:id="515" w:name="__Fieldmark__41_1210351453"/>
                            <w:bookmarkEnd w:id="51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16" w:name="Text267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7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Work with real data sets 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17" w:name="Text268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8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7"/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18" w:name="__Fieldmark__42_1210351453"/>
                            <w:bookmarkStart w:id="519" w:name="__Fieldmark__42_1210351453"/>
                            <w:bookmarkEnd w:id="51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20" w:name="Text266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6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online simulations and activiti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21" w:name="Text269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9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1"/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22" w:name="__Fieldmark__43_1210351453"/>
                            <w:bookmarkStart w:id="523" w:name="__Fieldmark__43_1210351453"/>
                            <w:bookmarkEnd w:id="52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24" w:name="Text18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2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with people from a different cultur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25" w:name="Text19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25"/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26" w:name="__Fieldmark__44_1210351453"/>
                            <w:bookmarkStart w:id="527" w:name="__Fieldmark__44_1210351453"/>
                            <w:bookmarkEnd w:id="527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28" w:name="Text264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4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duct online research using a wide variety of appropriate resour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29" w:name="Text265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5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9"/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30" w:name="__Fieldmark__45_1210351453"/>
                            <w:bookmarkStart w:id="531" w:name="__Fieldmark__45_1210351453"/>
                            <w:bookmarkEnd w:id="53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32" w:name="Text19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3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llaborate and communicate virtuall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33" w:name="Text19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33"/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34" w:name="__Fieldmark__46_1210351453"/>
                            <w:bookmarkStart w:id="535" w:name="__Fieldmark__46_1210351453"/>
                            <w:bookmarkEnd w:id="53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36" w:name="Text262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2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3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exercises that require development of arguments and defense of explanation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37" w:name="Text261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1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37"/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38" w:name="__Fieldmark__47_1210351453"/>
                            <w:bookmarkStart w:id="539" w:name="__Fieldmark__47_1210351453"/>
                            <w:bookmarkEnd w:id="53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40" w:name="Text263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3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4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meaningful conversations, both student-to-student and teacher-to-student, that focus on core concepts of curriculum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41" w:name="Text260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0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41"/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42" w:name="__Fieldmark__48_1210351453"/>
                            <w:bookmarkStart w:id="543" w:name="__Fieldmark__48_1210351453"/>
                            <w:bookmarkEnd w:id="54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44" w:name="Text19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meaningful discussions while utilizing technology as the method for communicating, collaborating, analyzing, evaluating, and creat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45" w:name="Text19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5"/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Creative use of a web 2.0 communication t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46" w:name="__Fieldmark__49_1210351453"/>
                            <w:bookmarkStart w:id="547" w:name="__Fieldmark__49_1210351453"/>
                            <w:bookmarkEnd w:id="54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548" w:name="Text19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esentation Sharing tools like Slideshare or screencast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49" w:name="Text27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50" w:name="__Fieldmark__50_1210351453"/>
                            <w:bookmarkStart w:id="551" w:name="__Fieldmark__50_1210351453"/>
                            <w:bookmarkEnd w:id="55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52" w:name="Text27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Blog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53" w:name="Text27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3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54" w:name="__Fieldmark__51_1210351453"/>
                            <w:bookmarkStart w:id="555" w:name="__Fieldmark__51_1210351453"/>
                            <w:bookmarkEnd w:id="55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56" w:name="Text27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Pod/vod/webcast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57" w:name="Text27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58" w:name="__Fieldmark__52_1210351453"/>
                            <w:bookmarkStart w:id="559" w:name="__Fieldmark__52_1210351453"/>
                            <w:bookmarkEnd w:id="55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60" w:name="Text19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Wiki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1" w:name="Text19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1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62" w:name="__Fieldmark__53_1210351453"/>
                            <w:bookmarkStart w:id="563" w:name="__Fieldmark__53_1210351453"/>
                            <w:bookmarkEnd w:id="56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64" w:name="Text19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rawing; anima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5" w:name="Text19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5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66" w:name="__Fieldmark__54_1210351453"/>
                            <w:bookmarkStart w:id="567" w:name="__Fieldmark__54_1210351453"/>
                            <w:bookmarkEnd w:id="56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68" w:name="Text27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IGed, Ning or other social networking sit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9" w:name="Text27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0" w:name="__Fieldmark__55_1210351453"/>
                            <w:bookmarkStart w:id="571" w:name="__Fieldmark__55_1210351453"/>
                            <w:bookmarkEnd w:id="57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72" w:name="Text27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oonDo or other cartooning tool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73" w:name="Text27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3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4" w:name="__Fieldmark__56_1210351453"/>
                            <w:bookmarkStart w:id="575" w:name="__Fieldmark__56_1210351453"/>
                            <w:bookmarkEnd w:id="57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76" w:name="Text20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oiceThread or digital storytelling tool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77" w:name="Text20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8" w:name="__Fieldmark__57_1210351453"/>
                            <w:bookmarkStart w:id="579" w:name="__Fieldmark__57_1210351453"/>
                            <w:bookmarkEnd w:id="57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80" w:name="Text27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kype/ooVo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81" w:name="Text28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1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82" w:name="__Fieldmark__58_1210351453"/>
                            <w:bookmarkStart w:id="583" w:name="__Fieldmark__58_1210351453"/>
                            <w:bookmarkEnd w:id="58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84" w:name="Text28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witt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85" w:name="Text28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5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86" w:name="__Fieldmark__59_1210351453"/>
                            <w:bookmarkStart w:id="587" w:name="__Fieldmark__59_1210351453"/>
                            <w:bookmarkEnd w:id="58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588" w:name="Text28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ick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89" w:name="Text28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90" w:name="__Fieldmark__60_1210351453"/>
                            <w:bookmarkStart w:id="591" w:name="__Fieldmark__60_1210351453"/>
                            <w:bookmarkEnd w:id="59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592" w:name="Text28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cial Bookmarking (e.g., del.icio.us, diigo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93" w:name="Text28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3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94" w:name="__Fieldmark__61_1210351453"/>
                            <w:bookmarkStart w:id="595" w:name="__Fieldmark__61_1210351453"/>
                            <w:bookmarkEnd w:id="59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96" w:name="Text20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97" w:name="Text20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Differentiated Instruc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98" w:name="__Fieldmark__62_1210351453"/>
                            <w:bookmarkStart w:id="599" w:name="__Fieldmark__62_1210351453"/>
                            <w:bookmarkEnd w:id="59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00" w:name="Text21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1" w:name="Text22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1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02" w:name="__Fieldmark__63_1210351453"/>
                            <w:bookmarkStart w:id="603" w:name="__Fieldmark__63_1210351453"/>
                            <w:bookmarkEnd w:id="60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04" w:name="Text28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Proces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5" w:name="Text11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1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5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06" w:name="__Fieldmark__64_1210351453"/>
                            <w:bookmarkStart w:id="607" w:name="__Fieldmark__64_1210351453"/>
                            <w:bookmarkEnd w:id="60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08" w:name="Text22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9" w:name="Text22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0" w:name="__Fieldmark__65_1210351453"/>
                            <w:bookmarkStart w:id="611" w:name="__Fieldmark__65_1210351453"/>
                            <w:bookmarkEnd w:id="61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12" w:name="Text28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adines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13" w:name="Text28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3"/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4" w:name="__Fieldmark__66_1210351453"/>
                            <w:bookmarkStart w:id="615" w:name="__Fieldmark__66_1210351453"/>
                            <w:bookmarkEnd w:id="61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16" w:name="Text29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tere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17" w:name="Text29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8" w:name="__Fieldmark__67_1210351453"/>
                            <w:bookmarkStart w:id="619" w:name="__Fieldmark__67_1210351453"/>
                            <w:bookmarkEnd w:id="61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20" w:name="Text29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earning styl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21" w:name="Text20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1"/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Instructional Strategie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22" w:name="__Fieldmark__68_1210351453"/>
                            <w:bookmarkStart w:id="623" w:name="__Fieldmark__68_1210351453"/>
                            <w:bookmarkEnd w:id="62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24" w:name="Text14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4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igh-level discuss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25" w:name="Text29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5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26" w:name="__Fieldmark__69_1210351453"/>
                            <w:bookmarkStart w:id="627" w:name="__Fieldmark__69_1210351453"/>
                            <w:bookmarkEnd w:id="62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28" w:name="Text29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blem/Project-Based Learn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29" w:name="Text29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9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30" w:name="__Fieldmark__70_1210351453"/>
                            <w:bookmarkStart w:id="631" w:name="__Fieldmark__70_1210351453"/>
                            <w:bookmarkEnd w:id="63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32" w:name="Text20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uthentic Learn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33" w:name="Text20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3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34" w:name="__Fieldmark__71_1210351453"/>
                            <w:bookmarkStart w:id="635" w:name="__Fieldmark__71_1210351453"/>
                            <w:bookmarkEnd w:id="63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36" w:name="Text29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ulti-mo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37" w:name="Text29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7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9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38" w:name="__Fieldmark__72_1210351453"/>
                            <w:bookmarkStart w:id="639" w:name="__Fieldmark__72_1210351453"/>
                            <w:bookmarkEnd w:id="63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40" w:name="Text20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eer teach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1" w:name="Text20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1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42" w:name="__Fieldmark__73_1210351453"/>
                            <w:bookmarkStart w:id="643" w:name="__Fieldmark__73_1210351453"/>
                            <w:bookmarkEnd w:id="64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44" w:name="Text29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formal collabora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5" w:name="Text30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5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46" w:name="__Fieldmark__74_1210351453"/>
                            <w:bookmarkStart w:id="647" w:name="__Fieldmark__74_1210351453"/>
                            <w:bookmarkEnd w:id="64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48" w:name="Text30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ormal collabora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9" w:name="Text30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9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0" w:name="__Fieldmark__75_1210351453"/>
                            <w:bookmarkStart w:id="651" w:name="__Fieldmark__75_1210351453"/>
                            <w:bookmarkEnd w:id="65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52" w:name="Text20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voking prior knowledg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53" w:name="Text21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3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4" w:name="__Fieldmark__76_1210351453"/>
                            <w:bookmarkStart w:id="655" w:name="__Fieldmark__76_1210351453"/>
                            <w:bookmarkEnd w:id="65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56" w:name="Text30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iered activiti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57" w:name="Text30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7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Marzano’s Instructional Strategie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8" w:name="Check107"/>
                            <w:bookmarkStart w:id="659" w:name="__Fieldmark__77_1210351453"/>
                            <w:bookmarkStart w:id="660" w:name="__Fieldmark__77_1210351453"/>
                            <w:bookmarkEnd w:id="66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5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61" w:name="Text31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dentifying Similarities and Differen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62" w:name="Text32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63" w:name="Check106"/>
                            <w:bookmarkStart w:id="664" w:name="__Fieldmark__78_1210351453"/>
                            <w:bookmarkStart w:id="665" w:name="__Fieldmark__78_1210351453"/>
                            <w:bookmarkEnd w:id="66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6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66" w:name="Text31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ummarizing and Note-Tak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67" w:name="Text32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68" w:name="Check105"/>
                            <w:bookmarkStart w:id="669" w:name="__Fieldmark__79_1210351453"/>
                            <w:bookmarkStart w:id="670" w:name="__Fieldmark__79_1210351453"/>
                            <w:bookmarkEnd w:id="67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6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71" w:name="Text31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inforcing Effort and Providing Recogni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72" w:name="Text32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73" w:name="Check104"/>
                            <w:bookmarkStart w:id="674" w:name="__Fieldmark__80_1210351453"/>
                            <w:bookmarkStart w:id="675" w:name="__Fieldmark__80_1210351453"/>
                            <w:bookmarkEnd w:id="67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7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76" w:name="Text31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creasing Value in Homework and Practic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77" w:name="Text32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78" w:name="Check103"/>
                            <w:bookmarkStart w:id="679" w:name="__Fieldmark__81_1210351453"/>
                            <w:bookmarkStart w:id="680" w:name="__Fieldmark__81_1210351453"/>
                            <w:bookmarkEnd w:id="68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7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81" w:name="Text31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Using Non-Linguistic Representation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82" w:name="Text33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83" w:name="Check102"/>
                            <w:bookmarkStart w:id="684" w:name="__Fieldmark__82_1210351453"/>
                            <w:bookmarkStart w:id="685" w:name="__Fieldmark__82_1210351453"/>
                            <w:bookmarkEnd w:id="68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8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86" w:name="Text32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corporating Cooperative Learning Effectivel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87" w:name="Text33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88" w:name="Check101"/>
                            <w:bookmarkStart w:id="689" w:name="__Fieldmark__83_1210351453"/>
                            <w:bookmarkStart w:id="690" w:name="__Fieldmark__83_1210351453"/>
                            <w:bookmarkEnd w:id="69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8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91" w:name="Text32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etting Objectives and Providing Feedback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92" w:name="Text33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93" w:name="Check100"/>
                            <w:bookmarkStart w:id="694" w:name="__Fieldmark__84_1210351453"/>
                            <w:bookmarkStart w:id="695" w:name="__Fieldmark__84_1210351453"/>
                            <w:bookmarkEnd w:id="69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9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96" w:name="Text32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Generating and Testing Hypothes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97" w:name="Text33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98" w:name="Check108"/>
                            <w:bookmarkStart w:id="699" w:name="__Fieldmark__85_1210351453"/>
                            <w:bookmarkStart w:id="700" w:name="__Fieldmark__85_1210351453"/>
                            <w:bookmarkEnd w:id="70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9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01" w:name="Text32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Utilizing Questions, Cues, and Advance Organizer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02" w:name="Text33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Integrated use of free or other software applications</w:t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03" w:name="__Fieldmark__86_1210351453"/>
                            <w:bookmarkStart w:id="704" w:name="__Fieldmark__86_1210351453"/>
                            <w:bookmarkEnd w:id="70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05" w:name="Text30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Google Docs (all, not just word processing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06" w:name="Text30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6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07" w:name="__Fieldmark__87_1210351453"/>
                            <w:bookmarkStart w:id="708" w:name="__Fieldmark__87_1210351453"/>
                            <w:bookmarkEnd w:id="70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09" w:name="Text30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Google Earth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10" w:name="Text31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0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11" w:name="__Fieldmark__88_1210351453"/>
                            <w:bookmarkStart w:id="712" w:name="__Fieldmark__88_1210351453"/>
                            <w:bookmarkEnd w:id="71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13" w:name="Text30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udacity/Garage Band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14" w:name="Text31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4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15" w:name="__Fieldmark__89_1210351453"/>
                            <w:bookmarkStart w:id="716" w:name="__Fieldmark__89_1210351453"/>
                            <w:bookmarkEnd w:id="71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17" w:name="Text15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5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Movie/MovieMak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18" w:name="Text31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8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19" w:name="__Fieldmark__90_1210351453"/>
                            <w:bookmarkStart w:id="720" w:name="__Fieldmark__90_1210351453"/>
                            <w:bookmarkEnd w:id="72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21" w:name="Text21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hotoStory/iPhot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22" w:name="Text21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2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23" w:name="__Fieldmark__91_1210351453"/>
                            <w:bookmarkStart w:id="724" w:name="__Fieldmark__91_1210351453"/>
                            <w:bookmarkEnd w:id="72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25" w:name="Text21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xcel/Number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26" w:name="Text21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6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27" w:name="__Fieldmark__92_1210351453"/>
                            <w:bookmarkStart w:id="728" w:name="__Fieldmark__92_1210351453"/>
                            <w:bookmarkEnd w:id="72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29" w:name="Text21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S Word/Pag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30" w:name="Text21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0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31" w:name="__Fieldmark__93_1210351453"/>
                            <w:bookmarkStart w:id="732" w:name="__Fieldmark__93_1210351453"/>
                            <w:bookmarkEnd w:id="73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33" w:name="Text30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owerPoint/Keynot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34" w:name="Text31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4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35" w:name="__Fieldmark__94_1210351453"/>
                            <w:bookmarkStart w:id="736" w:name="__Fieldmark__94_1210351453"/>
                            <w:bookmarkEnd w:id="73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37" w:name="Text21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Other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bookmarkStart w:id="738" w:name="Text21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8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orm based on Standards Aligned System (SAS) </w:t>
      </w:r>
      <w:r>
        <w:rPr>
          <w:rFonts w:cs="Arial" w:ascii="Arial" w:hAnsi="Arial"/>
          <w:i/>
          <w:sz w:val="22"/>
        </w:rPr>
        <w:t>Lesson Plan/Unit Planning Checklist,</w:t>
      </w:r>
      <w:r>
        <w:rPr>
          <w:rFonts w:cs="Arial" w:ascii="Arial" w:hAnsi="Arial"/>
          <w:sz w:val="22"/>
        </w:rPr>
        <w:t xml:space="preserve"> Pennsylvania Department of Education, draft revised March 24, 200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739" w:name="consider"/>
      <w:bookmarkEnd w:id="739"/>
      <w:r>
        <w:rPr>
          <w:rFonts w:cs="Arial" w:ascii="Arial" w:hAnsi="Arial"/>
          <w:b/>
          <w:sz w:val="22"/>
        </w:rPr>
        <w:t>*Things to Consider</w:t>
      </w:r>
      <w:r>
        <w:rPr>
          <w:rFonts w:cs="Arial" w:ascii="Arial" w:hAnsi="Arial"/>
          <w:sz w:val="22"/>
        </w:rPr>
        <w:t xml:space="preserve"> (in addition to other concepts and materials introduced in the cours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Clear expectations for 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sk-specific rubric/scoring guide (if applicab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lity of work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630" w:right="0" w:hanging="27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ffective teacher commun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arity of instruction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Higher Order Thinking Skil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estioni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1</w:t>
      </w:r>
      <w:r>
        <w:rPr>
          <w:rFonts w:cs="Arial" w:ascii="Arial" w:hAnsi="Arial"/>
          <w:i/>
          <w:color w:val="000000"/>
          <w:sz w:val="22"/>
          <w:vertAlign w:val="superscript"/>
        </w:rPr>
        <w:t>st</w:t>
      </w:r>
      <w:r>
        <w:rPr>
          <w:rFonts w:cs="Arial" w:ascii="Arial" w:hAnsi="Arial"/>
          <w:i/>
          <w:color w:val="000000"/>
          <w:sz w:val="22"/>
        </w:rPr>
        <w:t xml:space="preserve"> Century Skills </w:t>
      </w:r>
      <w:hyperlink r:id="rId6">
        <w:r>
          <w:rPr>
            <w:rStyle w:val="InternetLink"/>
            <w:rFonts w:cs="Arial" w:ascii="Arial" w:hAnsi="Arial"/>
            <w:sz w:val="22"/>
          </w:rPr>
          <w:t>http://www.metiri.com/features.html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gital Literacy, Inventive Thinking, Effective Communication, High Productivi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Instructional strategies used to reach all learne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ltiple and vari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0"/>
        <w:rPr/>
      </w:pPr>
      <w:r>
        <w:rPr>
          <w:rFonts w:cs="Arial" w:ascii="Arial" w:hAnsi="Arial"/>
          <w:i/>
          <w:sz w:val="22"/>
        </w:rPr>
        <w:t>Connections to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search-based Instructional Strategies*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ing Similarities and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zing and Note Ta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forcing Effort and providing recogni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work and Pract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inguistic Represen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ve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ing Goals and Providing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ing and Testing Hypothe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, Cues, and Advance Organi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continuous"/>
      <w:pgSz w:orient="landscape" w:w="15840" w:h="122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ind w:left="0" w:right="-630" w:hanging="0"/>
      <w:rPr/>
    </w:pPr>
    <w:r>
      <w:rPr>
        <w:rFonts w:cs="Arial" w:ascii="Arial" w:hAnsi="Arial"/>
        <w:b/>
        <w:sz w:val="20"/>
      </w:rPr>
      <w:t>Enhancing Core Teaching Skills Using Technology</w:t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5</w:t>
    </w:r>
    <w:r>
      <w:rPr>
        <w:rStyle w:val="PageNumber"/>
        <w:sz w:val="20"/>
        <w:b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NUMPAGES \* ARABIC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5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640"/>
        </w:tabs>
        <w:ind w:left="1784" w:hanging="144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lef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left"/>
      <w:pPr>
        <w:tabs>
          <w:tab w:val="num" w:pos="7040"/>
        </w:tabs>
        <w:ind w:left="70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Cambria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features.html" TargetMode="External"/><Relationship Id="rId3" Type="http://schemas.openxmlformats.org/officeDocument/2006/relationships/hyperlink" Target="http://www.iste.org/Content/NavigationMenu/NETS/ForStudents/NETS_for_Students.htm" TargetMode="External"/><Relationship Id="rId4" Type="http://schemas.openxmlformats.org/officeDocument/2006/relationships/hyperlink" Target="http://www.metiri.com/features.html" TargetMode="External"/><Relationship Id="rId5" Type="http://schemas.openxmlformats.org/officeDocument/2006/relationships/hyperlink" Target="http://www.iste.org/Content/NavigationMenu/NETS/ForStudents/NETS_for_Students.htm" TargetMode="External"/><Relationship Id="rId6" Type="http://schemas.openxmlformats.org/officeDocument/2006/relationships/hyperlink" Target="http://www.metiri.com/features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15:00Z</dcterms:created>
  <dc:creator>Yvonne Holman</dc:creator>
  <dc:description/>
  <dc:language>en-US</dc:language>
  <cp:lastModifiedBy>Yvonne Holman</cp:lastModifiedBy>
  <dcterms:modified xsi:type="dcterms:W3CDTF">2009-06-14T21:21:00Z</dcterms:modified>
  <cp:revision>24</cp:revision>
  <dc:subject/>
  <dc:title/>
</cp:coreProperties>
</file>